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540164255"/>
            <w:bookmarkStart w:id="2" w:name="__Fieldmark__0_3540164255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540164255"/>
            <w:bookmarkStart w:id="5" w:name="__Fieldmark__1_354016425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540164255"/>
            <w:bookmarkStart w:id="7" w:name="__Fieldmark__2_354016425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540164255"/>
            <w:bookmarkStart w:id="9" w:name="__Fieldmark__3_354016425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540164255"/>
            <w:bookmarkStart w:id="11" w:name="__Fieldmark__4_354016425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540164255"/>
            <w:bookmarkStart w:id="13" w:name="__Fieldmark__5_354016425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540164255"/>
            <w:bookmarkStart w:id="15" w:name="__Fieldmark__6_354016425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540164255"/>
            <w:bookmarkStart w:id="17" w:name="__Fieldmark__7_354016425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540164255"/>
            <w:bookmarkStart w:id="19" w:name="__Fieldmark__8_354016425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540164255"/>
            <w:bookmarkStart w:id="21" w:name="__Fieldmark__9_354016425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540164255"/>
            <w:bookmarkStart w:id="23" w:name="__Fieldmark__10_354016425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540164255"/>
            <w:bookmarkStart w:id="25" w:name="__Fieldmark__11_354016425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540164255"/>
            <w:bookmarkStart w:id="27" w:name="__Fieldmark__12_354016425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540164255"/>
            <w:bookmarkStart w:id="29" w:name="__Fieldmark__13_354016425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540164255"/>
            <w:bookmarkStart w:id="31" w:name="__Fieldmark__14_354016425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540164255"/>
            <w:bookmarkStart w:id="33" w:name="__Fieldmark__15_354016425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540164255"/>
            <w:bookmarkStart w:id="35" w:name="__Fieldmark__16_354016425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540164255"/>
            <w:bookmarkStart w:id="37" w:name="__Fieldmark__17_354016425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540164255"/>
            <w:bookmarkStart w:id="39" w:name="__Fieldmark__18_354016425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540164255"/>
            <w:bookmarkStart w:id="41" w:name="__Fieldmark__19_354016425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540164255"/>
            <w:bookmarkStart w:id="43" w:name="__Fieldmark__20_354016425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540164255"/>
            <w:bookmarkStart w:id="45" w:name="__Fieldmark__21_3540164255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540164255"/>
            <w:bookmarkStart w:id="47" w:name="__Fieldmark__22_3540164255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540164255"/>
            <w:bookmarkStart w:id="49" w:name="__Fieldmark__23_3540164255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540164255"/>
            <w:bookmarkStart w:id="51" w:name="__Fieldmark__24_3540164255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540164255"/>
            <w:bookmarkStart w:id="53" w:name="__Fieldmark__25_3540164255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540164255"/>
            <w:bookmarkStart w:id="55" w:name="__Fieldmark__26_3540164255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540164255"/>
            <w:bookmarkStart w:id="57" w:name="__Fieldmark__27_3540164255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540164255"/>
            <w:bookmarkStart w:id="59" w:name="__Fieldmark__28_3540164255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540164255"/>
            <w:bookmarkStart w:id="61" w:name="__Fieldmark__29_3540164255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540164255"/>
            <w:bookmarkStart w:id="63" w:name="__Fieldmark__30_3540164255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540164255"/>
            <w:bookmarkStart w:id="65" w:name="__Fieldmark__31_3540164255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540164255"/>
            <w:bookmarkStart w:id="67" w:name="__Fieldmark__32_3540164255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540164255"/>
            <w:bookmarkStart w:id="69" w:name="__Fieldmark__33_3540164255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540164255"/>
            <w:bookmarkStart w:id="71" w:name="__Fieldmark__34_3540164255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540164255"/>
            <w:bookmarkStart w:id="73" w:name="__Fieldmark__35_3540164255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540164255"/>
            <w:bookmarkStart w:id="75" w:name="__Fieldmark__36_3540164255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540164255"/>
            <w:bookmarkStart w:id="77" w:name="__Fieldmark__37_3540164255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540164255"/>
            <w:bookmarkStart w:id="79" w:name="__Fieldmark__38_3540164255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540164255"/>
            <w:bookmarkStart w:id="81" w:name="__Fieldmark__39_3540164255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540164255"/>
            <w:bookmarkStart w:id="83" w:name="__Fieldmark__40_3540164255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540164255"/>
            <w:bookmarkStart w:id="85" w:name="__Fieldmark__41_3540164255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540164255"/>
            <w:bookmarkStart w:id="87" w:name="__Fieldmark__42_3540164255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540164255"/>
            <w:bookmarkStart w:id="89" w:name="__Fieldmark__43_3540164255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540164255"/>
            <w:bookmarkStart w:id="91" w:name="__Fieldmark__44_3540164255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540164255"/>
            <w:bookmarkStart w:id="93" w:name="__Fieldmark__45_3540164255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